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安大学科研经费使用负面清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严禁采用虚假业务、虚开发票、虚假合同等方式报销科研经费、套取资金，将科研经费转移到利益相关的单位或个人，或层层转拨，变相转拨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严禁报销不合理的科研经费，如测试化验加工费用远高于市场价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严禁报销与科研项目无关的商品和服务，不得列支个人和家庭消费。严禁发放与科研项目无关的人员劳务费，不得以虚构人员名单等方式，或假借学生名义冒领劳务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使用科研经费采购的物资，严禁纳为己有，擅自转让、报废、变卖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严禁借会议、培训等名义组织参观、旅游、娱乐、健身等活动或安排宴请；不得在党中央、国务院明令禁止的风景名胜区举办会议、培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严禁以对外学术交流合作名义变相公款出国旅游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严禁将同一笔业务进行拆分，以规避合同签批、招标采购或审查监督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严禁报销各种罚款、捐款、赞助、投资以及赔偿费、违约金、滞纳金等支出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17:32Z</dcterms:created>
  <dc:creator>Adeline</dc:creator>
  <dc:description/>
  <dc:language>en-US</dc:language>
  <cp:lastModifiedBy>凡子</cp:lastModifiedBy>
  <dcterms:modified xsi:type="dcterms:W3CDTF">2021-12-20T06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605D296E446AC8424BDA3918BA59F</vt:lpwstr>
  </property>
  <property fmtid="{D5CDD505-2E9C-101B-9397-08002B2CF9AE}" pid="3" name="KSOProductBuildVer">
    <vt:lpwstr>2052-11.1.0.11115</vt:lpwstr>
  </property>
</Properties>
</file>